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1999014277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352427288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764347982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599915245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